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ŽIVILA IN MATERIAL ZA PREHRANO, objavljenega na portalu javnih naročil, datum objave 11. 9. 2019, številka objave JN006349/2019-B01 in v Uradnem listu EU, datum objave 12. 9. 2019, številka objave 2019/S 176-427893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ŽIVILA IN MATERIAL ZA PREHRAN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1 - Živila in material za prehrano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09-12T07:56:00Z</dcterms:modified>
  <cp:revision>24</cp:revision>
  <dc:subject/>
  <dc:title>PONUDNIK</dc:title>
</cp:coreProperties>
</file>